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2" w:type="dxa"/>
        <w:jc w:val="left"/>
        <w:tblInd w:w="50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2"/>
      </w:tblGrid>
      <w:tr>
        <w:trPr>
          <w:trHeight w:val="204" w:hRule="atLeast"/>
        </w:trPr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2</w:t>
            </w:r>
          </w:p>
        </w:tc>
      </w:tr>
      <w:tr>
        <w:trPr>
          <w:trHeight w:val="204" w:hRule="atLeast"/>
        </w:trPr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депутатов</w:t>
            </w:r>
          </w:p>
        </w:tc>
      </w:tr>
      <w:tr>
        <w:trPr>
          <w:trHeight w:val="204" w:hRule="atLeast"/>
        </w:trPr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иево-Посадского </w:t>
            </w:r>
          </w:p>
        </w:tc>
      </w:tr>
      <w:tr>
        <w:trPr>
          <w:trHeight w:val="204" w:hRule="atLeast"/>
        </w:trPr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</w:t>
            </w:r>
          </w:p>
        </w:tc>
      </w:tr>
      <w:tr>
        <w:trPr>
          <w:trHeight w:val="204" w:hRule="atLeast"/>
        </w:trPr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ой области</w:t>
            </w:r>
          </w:p>
        </w:tc>
      </w:tr>
      <w:tr>
        <w:trPr>
          <w:trHeight w:val="204" w:hRule="atLeast"/>
        </w:trPr>
        <w:tc>
          <w:tcPr>
            <w:tcW w:w="406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________№_____</w:t>
            </w:r>
          </w:p>
        </w:tc>
      </w:tr>
    </w:tbl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от 11.12.2018 № 46/02-МЗ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1"/>
        <w:gridCol w:w="32"/>
        <w:gridCol w:w="10"/>
        <w:gridCol w:w="917"/>
        <w:gridCol w:w="217"/>
        <w:gridCol w:w="31"/>
        <w:gridCol w:w="2473"/>
        <w:gridCol w:w="125"/>
        <w:gridCol w:w="4600"/>
      </w:tblGrid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1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2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.3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4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5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6</w:t>
            </w:r>
          </w:p>
        </w:tc>
        <w:tc>
          <w:tcPr>
            <w:tcW w:w="1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2.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6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6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«Специализированная служба по вопросам похоронного дела Сергиево-Посадского муниципального района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7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3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учреждение Сергиево-Посадского муниципального района "Фонд земельных ресурсов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7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ое казенное  учреждение "Единый центр поддержки предпринимательства 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3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148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</w:t>
            </w:r>
            <w:r>
              <w:rPr>
                <w:b w:val="false"/>
                <w:szCs w:val="24"/>
                <w:lang w:val="en-US"/>
              </w:rPr>
              <w:t>4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1 16 4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7</w:t>
            </w:r>
            <w:r>
              <w:rPr>
                <w:b w:val="false"/>
                <w:szCs w:val="24"/>
                <w:lang w:val="en-US"/>
              </w:rPr>
              <w:t>112</w:t>
            </w:r>
            <w:r>
              <w:rPr>
                <w:b w:val="false"/>
                <w:szCs w:val="24"/>
              </w:rPr>
              <w:t xml:space="preserve">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4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3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убсидии бюджетам муниципальных районов на финансовое обеспечение мероприятий федеральной целевой </w:t>
            </w:r>
            <w:hyperlink r:id="rId2">
              <w:r>
                <w:rPr>
                  <w:rStyle w:val="InternetLink"/>
                  <w:b w:val="false"/>
                  <w:szCs w:val="24"/>
                </w:rPr>
                <w:t>программы</w:t>
              </w:r>
            </w:hyperlink>
            <w:r>
              <w:rPr>
                <w:b w:val="false"/>
                <w:szCs w:val="24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5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05 0000 150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56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мероприятия в области обращения с отходам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6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508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/>
            </w:pPr>
            <w:r>
              <w:rPr>
                <w:b w:val="false"/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b w:val="false"/>
                  <w:szCs w:val="24"/>
                </w:rPr>
                <w:t>законом</w:t>
              </w:r>
            </w:hyperlink>
            <w:r>
              <w:rPr>
                <w:b w:val="false"/>
                <w:szCs w:val="24"/>
              </w:rPr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  <w:b w:val="false"/>
                  <w:szCs w:val="24"/>
                </w:rPr>
                <w:t>Указом</w:t>
              </w:r>
            </w:hyperlink>
            <w:r>
              <w:rPr>
                <w:b w:val="false"/>
                <w:szCs w:val="24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7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7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1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8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09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2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80.3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1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2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7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8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9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82.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1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9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9006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8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000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9 2501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2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64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5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498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9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45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8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6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09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9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52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1653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02 25169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202 25187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бразования для детей с ограниченными возможностями здоровь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 25210 05 0000 15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.113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540 05 0000 1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11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567 05 0000 150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реализацию мероприятий по устойчивому развитию сельских территорий из бюджетов муниципальных районов</w:t>
            </w:r>
          </w:p>
        </w:tc>
      </w:tr>
      <w:tr>
        <w:trPr>
          <w:trHeight w:val="178" w:hRule="atLeast"/>
        </w:trPr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Главные администраторы доходов бюджета Сергиево-Посадского муниципального район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</w:rPr>
              <w:t>3.1. Министерство сельского хозяйства и продовольств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2. Министерство экологии и природопользован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2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4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85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2.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0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503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3. Главное управление государственного строительного надзор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3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2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4. Главное контрольное управление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4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0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3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5. Главное управление государственного административно-технического надзор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5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6. Главное управление Московской области "Государственная жилищная инспекция Московской области"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6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17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7. Министерство социального развития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7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1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8. 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8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4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3 01995 05 0000 13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9. Главное архивное управление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9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39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.10. Комитет лесного хозяйства Московской области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0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5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503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3.10.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856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6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Главные администраторы доходов бюджета Сергиево-Посадского муниципального района - органы государственной власти Российской Федераци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1. Федеральная служба по надзору в сфере природопользова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1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3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3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1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4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42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5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2 01070 01 0000 12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1.7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4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 Федеральная служба по ветеринарному и фитосанитарному надзор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7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2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08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3 Федеральное казначей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3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00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3 0226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Style w:val="Blk"/>
                <w:b/>
              </w:rPr>
              <w:t>4.4 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8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85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8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8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4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4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5 Федеральная антимонопольн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5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6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3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6 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6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77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7 Федеральная налоговая служб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</w:t>
            </w:r>
            <w:hyperlink r:id="rId12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3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13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4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4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1 02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1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1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22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105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1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2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302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5 04020 02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8 03010 01 0000 11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7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09 00000 00 0000 00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8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3010 02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15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1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19.2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19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21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22">
              <w:r>
                <w:rPr>
                  <w:rStyle w:val="InternetLink"/>
                </w:rPr>
                <w:t>126.1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129.4</w:t>
              </w:r>
            </w:hyperlink>
            <w:r>
              <w:rPr/>
              <w:t xml:space="preserve">, </w:t>
            </w:r>
            <w:hyperlink r:id="rId27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19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3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0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6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7.2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2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4.8 Министерство внутренних дел Российской Федера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0801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2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5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в области охраны окружающей среды (федеральные государственные органы, Банк России, </w:t>
            </w:r>
          </w:p>
          <w:p>
            <w:pPr>
              <w:pStyle w:val="ConsPlusNormal"/>
              <w:rPr/>
            </w:pPr>
            <w:r>
              <w:rPr/>
              <w:t>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3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8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4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3003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5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4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4.8.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90050 05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9 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9.1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/>
              <w:t>1 16 2506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9.2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  <w:sz w:val="24"/>
                <w:szCs w:val="24"/>
              </w:rPr>
              <w:t>4.10 Федеральное медико-биологическое агентств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 16 28000 01 6000 140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6"/>
      <w:footerReference w:type="default" r:id="rId37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2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06529D60FEBD3DE1FD48F65446402D96F228BB845ACBFE6CD2D10036D53100C24C69391FB7FF9s1cCM" TargetMode="External"/><Relationship Id="rId3" Type="http://schemas.openxmlformats.org/officeDocument/2006/relationships/hyperlink" Target="consultantplus://offline/ref=8561E30529A2963A1594E428FD911AB22315DFE4A8203DAC6C470E60431DL0H" TargetMode="External"/><Relationship Id="rId4" Type="http://schemas.openxmlformats.org/officeDocument/2006/relationships/hyperlink" Target="consultantplus://offline/ref=8561E30529A2963A1594E428FD911AB22810D4E3AB2B60A6641E026214L4H" TargetMode="External"/><Relationship Id="rId5" Type="http://schemas.openxmlformats.org/officeDocument/2006/relationships/hyperlink" Target="consultantplus://offline/ref=203860F9FA6667F46E790E3A19C716DB8BC3404DBFBE77653F3AA84BFA77256D2CDBA71D56749260A7D91EA0E46656E090B2DE4BA205V6xBI" TargetMode="External"/><Relationship Id="rId6" Type="http://schemas.openxmlformats.org/officeDocument/2006/relationships/hyperlink" Target="consultantplus://offline/ref=203860F9FA6667F46E790E3A19C716DB8BC3404DBFBE77653F3AA84BFA77256D2CDBA71D56749260A7D91EA0E46656E090B2DE4BA205V6xBI" TargetMode="External"/><Relationship Id="rId7" Type="http://schemas.openxmlformats.org/officeDocument/2006/relationships/hyperlink" Target="consultantplus://offline/ref=69F4C2CA31648B38AF54319769DCC1B018938EE3E6F52C9DB20EE31F7213955353B7FB2D76F932708BAA4811D235BD67956BDAB0491Ef4m7I" TargetMode="External"/><Relationship Id="rId8" Type="http://schemas.openxmlformats.org/officeDocument/2006/relationships/hyperlink" Target="consultantplus://offline/ref=69F4C2CA31648B38AF54319769DCC1B018938EE3E6F52C9DB20EE31F7213955353B7FB2D76F932708BAA4811D235BD67956BDAB0491Ef4m7I" TargetMode="External"/><Relationship Id="rId9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0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1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2" Type="http://schemas.openxmlformats.org/officeDocument/2006/relationships/hyperlink" Target="consultantplus://offline/ref=203860F9FA6667F46E790E3A19C716DB8BC3404DB0BB77653F3AA84BFA77256D2CDBA71D55769360A7D91EA0E46656E090B2DE4BA205V6xBI" TargetMode="External"/><Relationship Id="rId13" Type="http://schemas.openxmlformats.org/officeDocument/2006/relationships/hyperlink" Target="consultantplus://offline/ref=203860F9FA6667F46E790E3A19C716DB8BC3404DB0BB77653F3AA84BFA77256D2CDBA71F55769E62F2830EA4AD335FFE94AAC04FBC0662ECV3x1I" TargetMode="External"/><Relationship Id="rId14" Type="http://schemas.openxmlformats.org/officeDocument/2006/relationships/hyperlink" Target="consultantplus://offline/ref=203860F9FA6667F46E790E3A19C716DB8BC3404DB0BB77653F3AA84BFA77256D2CDBA71F557F9D6CF8DC0BB1BC6B52FA8EB4C657A00463VEx4I" TargetMode="External"/><Relationship Id="rId15" Type="http://schemas.openxmlformats.org/officeDocument/2006/relationships/hyperlink" Target="consultantplus://offline/ref=69F4C2CA31648B38AF54319769DCC1B018938EE2E6F62C9DB20EE31F7213955353B7FB2F77F333708BAA4811D235BD67956BDAB0491Ef4m7I" TargetMode="External"/><Relationship Id="rId16" Type="http://schemas.openxmlformats.org/officeDocument/2006/relationships/hyperlink" Target="consultantplus://offline/ref=69F4C2CA31648B38AF54319769DCC1B018938EE2E6F62C9DB20EE31F7213955353B7FB2F76FA32708BAA4811D235BD67956BDAB0491Ef4m7I" TargetMode="External"/><Relationship Id="rId17" Type="http://schemas.openxmlformats.org/officeDocument/2006/relationships/hyperlink" Target="consultantplus://offline/ref=69F4C2CA31648B38AF54319769DCC1B018938EE2E6F62C9DB20EE31F7213955353B7FB2C76FC39708BAA4811D235BD67956BDAB0491Ef4m7I" TargetMode="External"/><Relationship Id="rId18" Type="http://schemas.openxmlformats.org/officeDocument/2006/relationships/hyperlink" Target="consultantplus://offline/ref=69F4C2CA31648B38AF54319769DCC1B018938EE2E6F62C9DB20EE31F7213955353B7FB2C72FA3E708BAA4811D235BD67956BDAB0491Ef4m7I" TargetMode="External"/><Relationship Id="rId19" Type="http://schemas.openxmlformats.org/officeDocument/2006/relationships/hyperlink" Target="consultantplus://offline/ref=69F4C2CA31648B38AF54319769DCC1B018938EE2E6F62C9DB20EE31F7213955353B7FB2F75FB3B73DEF058159B62B57B9077C4B0571D4E99fCm2I" TargetMode="External"/><Relationship Id="rId20" Type="http://schemas.openxmlformats.org/officeDocument/2006/relationships/hyperlink" Target="consultantplus://offline/ref=69F4C2CA31648B38AF54319769DCC1B018938EE2E6F62C9DB20EE31F7213955353B7FB2F76FB3D708BAA4811D235BD67956BDAB0491Ef4m7I" TargetMode="External"/><Relationship Id="rId21" Type="http://schemas.openxmlformats.org/officeDocument/2006/relationships/hyperlink" Target="consultantplus://offline/ref=69F4C2CA31648B38AF54319769DCC1B018938EE2E6F62C9DB20EE31F7213955353B7FB2F75FB387BDDF058159B62B57B9077C4B0571D4E99fCm2I" TargetMode="External"/><Relationship Id="rId22" Type="http://schemas.openxmlformats.org/officeDocument/2006/relationships/hyperlink" Target="consultantplus://offline/ref=69F4C2CA31648B38AF54319769DCC1B018938EE2E6F62C9DB20EE31F7213955353B7FB2D71F338708BAA4811D235BD67956BDAB0491Ef4m7I" TargetMode="External"/><Relationship Id="rId23" Type="http://schemas.openxmlformats.org/officeDocument/2006/relationships/hyperlink" Target="consultantplus://offline/ref=69F4C2CA31648B38AF54319769DCC1B018938EE2E6F62C9DB20EE31F7213955353B7FB2F75FB387BD6F058159B62B57B9077C4B0571D4E99fCm2I" TargetMode="External"/><Relationship Id="rId24" Type="http://schemas.openxmlformats.org/officeDocument/2006/relationships/hyperlink" Target="consultantplus://offline/ref=69F4C2CA31648B38AF54319769DCC1B018938EE2E6F62C9DB20EE31F7213955353B7FB2F75FB387ADBF058159B62B57B9077C4B0571D4E99fCm2I" TargetMode="External"/><Relationship Id="rId25" Type="http://schemas.openxmlformats.org/officeDocument/2006/relationships/hyperlink" Target="consultantplus://offline/ref=69F4C2CA31648B38AF54319769DCC1B018938EE2E6F62C9DB20EE31F7213955353B7FB2F75FB387AD6F058159B62B57B9077C4B0571D4E99fCm2I" TargetMode="External"/><Relationship Id="rId26" Type="http://schemas.openxmlformats.org/officeDocument/2006/relationships/hyperlink" Target="consultantplus://offline/ref=69F4C2CA31648B38AF54319769DCC1B018938EE2E6F62C9DB20EE31F7213955353B7FB2C75F83C708BAA4811D235BD67956BDAB0491Ef4m7I" TargetMode="External"/><Relationship Id="rId27" Type="http://schemas.openxmlformats.org/officeDocument/2006/relationships/hyperlink" Target="consultantplus://offline/ref=69F4C2CA31648B38AF54319769DCC1B018938EE2E6F62C9DB20EE31F7213955353B7FB2C7DF33D708BAA4811D235BD67956BDAB0491Ef4m7I" TargetMode="External"/><Relationship Id="rId28" Type="http://schemas.openxmlformats.org/officeDocument/2006/relationships/hyperlink" Target="consultantplus://offline/ref=69F4C2CA31648B38AF54319769DCC1B018938EE2E6F62C9DB20EE31F7213955353B7FB2A74FB39708BAA4811D235BD67956BDAB0491Ef4m7I" TargetMode="External"/><Relationship Id="rId29" Type="http://schemas.openxmlformats.org/officeDocument/2006/relationships/hyperlink" Target="consultantplus://offline/ref=69F4C2CA31648B38AF54319769DCC1B018938EE2E6F62C9DB20EE31F7213955353B7FB2A74FB3F708BAA4811D235BD67956BDAB0491Ef4m7I" TargetMode="External"/><Relationship Id="rId30" Type="http://schemas.openxmlformats.org/officeDocument/2006/relationships/hyperlink" Target="consultantplus://offline/ref=69F4C2CA31648B38AF54319769DCC1B018938EE2E6F62C9DB20EE31F7213955353B7FB2A74FB32708BAA4811D235BD67956BDAB0491Ef4m7I" TargetMode="External"/><Relationship Id="rId31" Type="http://schemas.openxmlformats.org/officeDocument/2006/relationships/hyperlink" Target="consultantplus://offline/ref=69F4C2CA31648B38AF54319769DCC1B018938EE2E6F62C9DB20EE31F7213955353B7FB2C7CFA39708BAA4811D235BD67956BDAB0491Ef4m7I" TargetMode="External"/><Relationship Id="rId32" Type="http://schemas.openxmlformats.org/officeDocument/2006/relationships/hyperlink" Target="consultantplus://offline/ref=69F4C2CA31648B38AF54319769DCC1B018938EE2E6F62C9DB20EE31F7213955353B7FB2F71FD3E708BAA4811D235BD67956BDAB0491Ef4m7I" TargetMode="External"/><Relationship Id="rId33" Type="http://schemas.openxmlformats.org/officeDocument/2006/relationships/hyperlink" Target="consultantplus://offline/ref=69F4C2CA31648B38AF54319769DCC1B018938EE3E6F52C9DB20EE31F7213955341B7A32377FF247BDDE50E44DEf3mEI" TargetMode="External"/><Relationship Id="rId34" Type="http://schemas.openxmlformats.org/officeDocument/2006/relationships/hyperlink" Target="consultantplus://offline/ref=3125C01F7B9D5A1449665C7134DFB03EAA2D6A5EAC06A0DEE056E7EA9F57D227C87DF71EECCC23A5FE58AC808DCB972455FC19EC8D0DlDm7I" TargetMode="External"/><Relationship Id="rId35" Type="http://schemas.openxmlformats.org/officeDocument/2006/relationships/hyperlink" Target="consultantplus://offline/ref=3125C01F7B9D5A1449665C7134DFB03EAA2D6A5EAC06A0DEE056E7EA9F57D227C87DF71EECCC23A5FE58AC808DCB972455FC19EC8D0DlDm7I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12-20T16:55:00Z</cp:lastPrinted>
  <dcterms:modified xsi:type="dcterms:W3CDTF">2019-12-24T13:00:00Z</dcterms:modified>
  <cp:revision>76</cp:revision>
  <dc:subject/>
  <dc:title>Администраторы поступлений доходов в бюджет муниципального образования «Сергиево-Посадский район»</dc:title>
</cp:coreProperties>
</file>